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.: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 na 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Dz. U. z 2018 r. poz. 1986 z późn. zm. (dalej jako: ustawa 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DMINISTROWANIE TARGOWISKIEM MIEJSKIM NA PLACU TARGOWYM W RACIBORZU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spełniam warunki udziału w postępowaniu określone przez Zamawiającego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.1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 celu wskazania spełnienia warunków udziału w postępowaniu, określonych  przez  zamawiającego  w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.1  - zdolność techniczna i zawodow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  że 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</cp:lastModifiedBy>
  <dcterms:modified xsi:type="dcterms:W3CDTF">2020-11-27T09:41:00Z</dcterms:modified>
  <cp:revision>36</cp:revision>
  <dc:subject/>
  <dc:title>Zał</dc:title>
</cp:coreProperties>
</file>